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сентябрь 2021г.</w:t>
      </w:r>
    </w:p>
    <w:tbl>
      <w:tblPr>
        <w:tblStyle w:val="a3"/>
        <w:tblW w:w="15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6947"/>
        <w:gridCol w:w="7129"/>
      </w:tblGrid>
      <w:tr>
        <w:trPr>
          <w:trHeight w:val="669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ечевое 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азвитие речи/ ЧХЛ)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ечевое 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азвитие речи/ ЧХЛ)</w:t>
            </w:r>
          </w:p>
        </w:tc>
      </w:tr>
      <w:tr>
        <w:trPr>
          <w:trHeight w:val="2266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ой дом»</w:t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итуативный разговор «Дом, в котором я живу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учить детей ориентироваться в ближайшем окружении ( узнавать свой дом, свою квартиру). Учить  отвечать на вопросы воспитателя о месте жительства, об устройстве жилища.  Использование  приема рассматривания домашних фотографий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сказывание сказки «Теремок 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развивать понимание речи окружающих. Формирование умений выполнять элементарные действия по односложной инструкции взрослого при обыгрывании сказки с помощью настольного театра</w:t>
            </w:r>
          </w:p>
        </w:tc>
      </w:tr>
      <w:tr>
        <w:trPr>
          <w:trHeight w:val="2408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раски осени»</w:t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сматривание картины «Осень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формировать навыки понимания небольшого рассказа взрослого по сюжетной картине. Закреплять знания признаков осени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Чтение Е.И. Тесеевой «Листопад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развивать навыки слушать произведения внимательно, отвечать на простые вопросы воспитателя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Урожай»</w:t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сказывание русской народной сказки «Репк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закреплять представления детей об овощах. Развивать понимание речи взрослых. Создавать условия для восприятия театрализованного представления ( настольный театр «Репка»)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 сказки  «Репка».Д/у. «Кто что ест», «Скажи»а»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напомнить детям сказку «Репка»; вызывать желание рассказывать ее вместе в воспитателем; уточнить представление детей о том, какое животное, что ест ( мышка грызет корочку сыра, собака косточку); активизировать в речи детей глаголы: лакать, грызть, есть,; учить отчетливо произносить звук «а», небольшие фразы.</w:t>
            </w:r>
          </w:p>
        </w:tc>
      </w:tr>
      <w:tr>
        <w:trPr>
          <w:trHeight w:val="2446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Животный мир»</w:t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сматривать картины из серии « Домашние птицы»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расширять представление о домашних птицах; продолжать учить узнавать и называть домашних птиц, активизировать в речи глаголы: «клюет», «пищит»,»прыгает»,»пьет»,»кричит»,»кукарекает»; понимать и использовать обобщающее существительное «птенцы»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тение рассказа Е. Чарушина «Курочка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учить детей воспринимать художественный текст без наглядного сопровождения, обогащать словарный запас детей, побуждать повторять отдельные слова при повторном  чтении рассказа.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сентябрь 2021г.</w:t>
      </w:r>
    </w:p>
    <w:tbl>
      <w:tblPr>
        <w:tblStyle w:val="a3"/>
        <w:tblW w:w="15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6947"/>
        <w:gridCol w:w="7129"/>
      </w:tblGrid>
      <w:tr>
        <w:trPr>
          <w:trHeight w:val="669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знавате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ебенок и окружающий мир/ ФЕМП)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физкультура)</w:t>
            </w:r>
          </w:p>
        </w:tc>
      </w:tr>
      <w:tr>
        <w:trPr>
          <w:trHeight w:val="2266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ой дом»</w:t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итуативный разговор «Домик для одежды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рассмотрение шкафчиков в приемной.  Учить называть по внешнему виду одежду, различать сходные между собой предметы одежды. Знакомить с назначением предметов одежды и значением для человека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огремушка, играй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развивать умение бегать. Учить действовать в соответствии со словами текста. Вызывать положительные эмоции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рудование: погремушки.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408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раски осени»</w:t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туативный разговор «Листопад, листопад, листья падают, кружат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познакомить с листопадом. Упражнять в формировании листьев по величине, цвету, форме и их обозначении в речи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огремушка, играй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развивать умение бегать. Учить действовать в соответствии со словами текста. Вызывать положительные эмоции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рудование: погремушки.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Урожай»</w:t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туативный разговор «Овощи и фрукты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учить узнавать овощи и фрукты по цвету, величине, вкусе, называть их, различать по внешнему виду. Формировать представление о характерных признаках некоторых овощей, их цвете- знакомство с формами овощей и фруктов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оронята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совершенствовать бег. Развивать внимание, умение подражать. Учить действовать в соответствии с текстом. Вызывать чувство радости, от совместных действий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рудование: эмблемы с изображением воронят, игрушка собачка.</w:t>
            </w:r>
          </w:p>
        </w:tc>
      </w:tr>
      <w:tr>
        <w:trPr>
          <w:trHeight w:val="2446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Животный мир»</w:t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Беседа «Кто живет в лесу?»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учить детей рассматривать иллюстрации с изображением диких животных ( волка, лисы, зайца, белки), приучать детей узнавать на картинках диких животных, называть их, выделять характерные особенности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оронята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совершенствовать бег. Развивать внимание, умение подражать. Учить действовать в соответствии с текстом. Вызывать чувство радости, от совместных действий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рудование: эмблемы с изображением воронят, игрушка собачка.</w:t>
            </w:r>
          </w:p>
        </w:tc>
      </w:tr>
    </w:tbl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сентябрь 2021г.</w:t>
      </w:r>
    </w:p>
    <w:tbl>
      <w:tblPr>
        <w:tblStyle w:val="a3"/>
        <w:tblW w:w="15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6947"/>
        <w:gridCol w:w="7129"/>
      </w:tblGrid>
      <w:tr>
        <w:trPr>
          <w:trHeight w:val="669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Художественно-эстет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исование)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Художественно-эстет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рисование)</w:t>
            </w:r>
          </w:p>
        </w:tc>
      </w:tr>
      <w:tr>
        <w:trPr>
          <w:trHeight w:val="2266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ой дом»</w:t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исование «Украсим  коврик»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учить правильно, держать в руке карандаш; рисовать палочки-прямые вертикальные линии, контролировать  длину линии, ее начало и конец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нструирование «Домик для котенка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знакомить с настольным и напольным строительным материалом. Формировать умение сооружать постройки по образцу, подбирать сюжетные игрушки, соразмерные  масштабам построек.</w:t>
            </w:r>
          </w:p>
        </w:tc>
      </w:tr>
      <w:tr>
        <w:trPr>
          <w:trHeight w:val="2408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раски осени»</w:t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исование «Дождик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Формировать навыки рисования палочек, не выходя за пределы ограничительной линии, закрепление названий цветов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ппликация «Падают листья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формировать навыки рассматривания и обследования осенних листьев на бумагу, пользоваться салфеткой.</w:t>
            </w:r>
          </w:p>
        </w:tc>
      </w:tr>
      <w:tr>
        <w:trPr>
          <w:trHeight w:val="2600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Урожай»</w:t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исование «Ёжик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формировать навык рисования коротких штрихов, линий. Учить пользоваться аккуратно гуашью и кисточкой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Лепка «Яблоки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формировать умение раскатывать комочек пластилина круговыми движениями. Использовать приемы привлечения внимания детей к рассмотрению и обследованию муляжей фруктов</w:t>
            </w:r>
          </w:p>
        </w:tc>
      </w:tr>
      <w:tr>
        <w:trPr>
          <w:trHeight w:val="2446" w:hRule="atLeast"/>
          <w:cantSplit w:val="true"/>
        </w:trPr>
        <w:tc>
          <w:tcPr>
            <w:tcW w:w="959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Животный мир»</w:t>
            </w:r>
          </w:p>
        </w:tc>
        <w:tc>
          <w:tcPr>
            <w:tcW w:w="694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исование  «Прыгал зайчик по дорожке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знакомство детей с дикими животными, развитие мелкой моторики пальцев рук, знакомить с новым приемом рисования- пальцем, активизация словаря.</w:t>
            </w:r>
          </w:p>
        </w:tc>
        <w:tc>
          <w:tcPr>
            <w:tcW w:w="71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Лепка «зернышки для Курочки»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: закреплять умение от целого куска пластилина отщипывать маленькие кусочки и скатывать шарики круговыми движениями между ладошек; воспитывать у детей аккуратность во время лепки; развивать у детей мелкую моторику.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Планирование НОД в 1-ой  младшей группе на сентябрь 2021г.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8"/>
        <w:gridCol w:w="429"/>
        <w:gridCol w:w="6518"/>
        <w:gridCol w:w="1701"/>
      </w:tblGrid>
      <w:tr>
        <w:trPr>
          <w:trHeight w:val="669" w:hRule="atLeast"/>
        </w:trPr>
        <w:tc>
          <w:tcPr>
            <w:tcW w:w="958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2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21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физкультура)</w:t>
            </w:r>
          </w:p>
        </w:tc>
      </w:tr>
      <w:tr>
        <w:trPr>
          <w:trHeight w:val="2044" w:hRule="atLeast"/>
          <w:cantSplit w:val="true"/>
        </w:trPr>
        <w:tc>
          <w:tcPr>
            <w:tcW w:w="958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ой дом»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2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21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Беги к тому, что назову»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напомнить название предметов, научить бегать «стайкой»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о узенькой дорожке»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учить перешагивать из круга в круг( нарисованный палочкой на песке, мелом на асфальте)</w:t>
            </w:r>
          </w:p>
        </w:tc>
      </w:tr>
      <w:tr>
        <w:trPr>
          <w:trHeight w:val="2386" w:hRule="atLeast"/>
          <w:cantSplit w:val="true"/>
        </w:trPr>
        <w:tc>
          <w:tcPr>
            <w:tcW w:w="958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раски осени»</w:t>
            </w:r>
          </w:p>
        </w:tc>
        <w:tc>
          <w:tcPr>
            <w:tcW w:w="694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Листопад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закрепить знания о цвете, величине осенних листьев; учить передвигаться по площадке, следуя указаниям, которые даются в игровой форме; конкретизировать понятие листопад.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ейся,венок»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учить водить хоровод.</w:t>
            </w:r>
          </w:p>
        </w:tc>
        <w:tc>
          <w:tcPr>
            <w:tcW w:w="17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958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Урожай»</w:t>
            </w:r>
          </w:p>
        </w:tc>
        <w:tc>
          <w:tcPr>
            <w:tcW w:w="694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Беги к тому, что назову»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напомнить название предметов, научить бегать «стайкой»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о узенькой дорожке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учить перешагивать из круга в круг( нарисованный палочкой на песке, мелом на асфальте)</w:t>
            </w:r>
          </w:p>
        </w:tc>
        <w:tc>
          <w:tcPr>
            <w:tcW w:w="17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958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деля</w:t>
            </w:r>
          </w:p>
          <w:p>
            <w:pPr>
              <w:pStyle w:val="Normal"/>
              <w:widowControl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Животный мир»</w:t>
            </w:r>
          </w:p>
        </w:tc>
        <w:tc>
          <w:tcPr>
            <w:tcW w:w="694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Листопад»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закрепить знания о цвете, величине осенних листьев; учить передвигаться по площадке, следуя указаниям, которые даются в игровой форме; конкретизировать понятие листопад.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ейся,венок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: учить водить хоровод.</w:t>
            </w:r>
          </w:p>
        </w:tc>
        <w:tc>
          <w:tcPr>
            <w:tcW w:w="17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первая младш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Животный мир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Формирование у детей элементарных  представлений о животных, насекомых, птицах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Драматизация русской народной сказки «Рукавичка»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1.10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2183"/>
        <w:gridCol w:w="1643"/>
        <w:gridCol w:w="2836"/>
        <w:gridCol w:w="2126"/>
        <w:gridCol w:w="2127"/>
        <w:gridCol w:w="2550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Интеграция образовательных областей 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27.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эстетичеч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развит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стольн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седа «Кто где живет?» закрепить знания детей о животном мире, учить разделять на «диких» и «домашних»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а с Юлей и Таисией, «Назови имя ласков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итуативный разговор «Подскажем зайке как нужно здороваться» - продолжать закреплять вежливые слова,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оры геометрических фигур и трафаретов для рисов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иллюстраций и предметных картинок о животных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 время выходных прогулок обратить внимание детей на погодные изменения, на красоту осеннего пейзаж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  <w:t>Тем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:  беседа: « Кто живет в лес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  <w:t>Цель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детей рассматривать иллюстрации с изображением диких животных ( волка, лисы, зайца, белки), приучать детей узнавать на картинках диких животных, называть их, выделять характерные особ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зкультура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 деятельность: Физическая культура. Игра  «Воронята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эстетичеч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развит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я за луж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ратить внимание детей на первые заморозки. Рано утром лужи покрыты корочкой льда, а к обеду лед тае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Раздувайся пузырь», «Лохматый пес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на участ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пражнять  Влада, Ярослава в отбивании мяча одной рукой в движ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должать закреплять навык намыливать руки до образовании пены, тщательно смывать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бор листьев для гербария, изготовления поделок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Волк и семеро козлят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седа на нравственную тему. Рассказ Л.Воронковой «Маша – растеряша». Побуждать детей не быть такими как Маш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а «Помоги кукле найти одежду для прогулки» - вспомнить название одеж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«Что делать, если ты простудился?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иллюстраций с животными и их детеныш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с деревянным конструктором «Ферма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Ловишки», самостоятельная деятельность детей. Игры-эксперименты с песком (из какого песка можно строить, почему?) Наблюдение за погодой. (вечером становится прохладно,  быстро темнеет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2183"/>
        <w:gridCol w:w="1501"/>
        <w:gridCol w:w="3120"/>
        <w:gridCol w:w="2551"/>
        <w:gridCol w:w="2267"/>
        <w:gridCol w:w="1843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момент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28.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эстетичеч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развит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еседа с детьми «Какие бывают птицы?» Рассмотреть предметные картинки с изображением разных птиц, найти сходство и отличи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слушать записи пения птиц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на закрепление знания цветов: красный, желтый, синий, зеленый, фиолетовый, голубой: «Подбери по цвету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 «А как, тебя ласково называет твоя мама?» обратить внимание детей, как можно словами выразить свою любов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предметных картинок и иллюстраций с изображением птиц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говорить с детьми о труде взрослых на огороде, в саду. Привлечь детей к посильному тру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благодарить родителей принявших участие в перекопке газо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 деятельность: Физическая культура. Игра  «Воронята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ечев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ть картины из серии « Домашние птиц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Цель: расширять представление о домашних птицах; продолжать учить узнавать и называть домашних птиц, активизировать в речи глаголы: «клюет», «пищит»,»прыгает»,»пьет»,»кричит»,»кукарекает»; понимать и использовать обобщающее существительное «птенцы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эстетичеч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развит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птиц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глублять знания о жизни птиц, рассмотреть части тела и уметь называть их. Учить наблюда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Беги к дереву, которое назов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ять в бег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, внимательно слушать команды восп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спитывать трудолюбие, желание помогать взрослы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навыки коллективного труд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Сколько «ножек» у птички?». Закрепить знания частей тела, вспомнить, что у птички – лапки, а не ножки… крылья, а не ручки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 Журавль и цапля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Гимнастика после сн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«Почему осень --золотая?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бята, я вчера ходила гулять в лес и я его не узнала. Как изменился лес? Почему я его не узнала? Кто догадался? А что произошло с деревьями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Уроки вежливости» - закрепить навыки вежливого обращ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суждение проблемной ситуации «Шла Маша в детский сад, а вокруг лужи. Как пройти не замочить ноги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700"/>
        <w:gridCol w:w="1559"/>
        <w:gridCol w:w="3828"/>
        <w:gridCol w:w="425"/>
        <w:gridCol w:w="1135"/>
        <w:gridCol w:w="425"/>
        <w:gridCol w:w="1701"/>
        <w:gridCol w:w="849"/>
        <w:gridCol w:w="2128"/>
        <w:gridCol w:w="147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3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 29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эстетичеч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разви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идактическая игра «Расскажем Петрушке, как надо встречать гостей» - учить детей встречать гостей, здороваться, приглашать в группу, предлагать присе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раздничный утренник «Мамин день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ратить внимание  на осанку детей, обучающие упражнения «Красиво сидим за столом»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говор с детьми о культуре поведения во время приема пищ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в центрах творчества и развит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южетно ролевая игра «Мамины забот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сле прогулки с ребенком поговорить с ним о том, что интересного он видел на улиц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-эстетичес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исование  «Прыгал зайчик по дорожк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знакомство детей с дикими животными, развитие мелкой моторики пальцев рук, знакомить с новым приемом рисования- пальцем, активизация словар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овая деятельность: Игра «Найди такую же фигуру , как у меня». Закрепить умение находить предмет по заданному образцу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льное развитие</w:t>
            </w:r>
          </w:p>
        </w:tc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. работник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эстетичеч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развит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я за проезжающем транспорт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реплять названия частей машины(кабина, кузов, колеса, руль). Отмечать большое разнообразие машин, их назначение. Воспитывать уважение к тру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На улице нашей машины, машины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ашины – малютки, машины больш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Спешат грузовые, фырчат грузовы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Торопятся, мчаться, как будто живы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У каждой машины дела и забо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ашины выходят с утра на работ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Мы - шофер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на участк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работать сообща, помогать друг друг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реплять знания о труде шофе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ориентироваться н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и раздевании после прогулки закреплять умение аккуратно складывать вещи перед уборкой в шкаф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с выносным материалом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Крошечка – Хаврошечка»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седа: «Мамы есть у всех» - дать детям представление, что у всех есть мамы. Развивать добрые и нежные чувства к своим родным людям и уважение к семьям на примере животных и их сходст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должать учить замечать непорядок в одеж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щение «Как зовут мою маму» - учить отвечать на вопросы, используя форму полного простого предложени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ниги и иллюстрации о маме, семье, праздни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южетно-ролевая игра «Мамины заботы»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Выше ноги от земли». Наблюдения за погодой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30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эстетичеч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развит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о правилах безопасного поведения с домашними животными. Обучение правилам безопасного поведения. Познакомить с ролью человека по уходу за домашними живот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вык пользования носовым платком, салфеткой. Учить правильно прикрывать рот при кашле и чих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при раздевании ко сну сначала снимать платье или рубашку, затем обувь, правильно снимать колготки, вешать одежду на стульчи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 и творчества. Рассматривание картинок с изображением домашних животных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говорить с детьми о труде взрослых на огороде, в саду. Привлечь детей к посильному тру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ечев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Е. Чарушина «Куроч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чить детей воспринимать художественный текст без наглядного сопровождения, обогащать словарный запас детей, побуждать повторять отдельные слова при повторном  чтении рассказ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льн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. работник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эстетичеч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деревьями осенью. Прививать эстетическое переживание от красоты осенней природы, радость от прогул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вижные игры: «Не опозда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Цель: учить прямо или боком переползать через скамей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сбор вынос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правильно пользоваться лопатками и веничком, доводить начатое дело до конца. Учить быстро действовать по сигналу, ориентироваться в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и раздевании после прогулки закреплять умение аккуратно складывать вещи перед уборкой в шкаф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сюжетно ролевая игры по выбору. Игры с выносным материало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казки эскимоской сказки « Как лисичка бычка обидела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со строительным  материалом. Цель: учить детей строить из вертикально поставленных кирпичиков, воспитывать бережное отношение к построй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овое упражнение, о «помощниках», позволяющих узнавать окружающий мир: голова, шея, нос, руки, ноги, животик, спин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ция: «Как мальчик умывался»- закрепить умение пользоваться средствами личной гигиен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игровых центрах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. П/игры : «Попади в коробку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01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эстетичеч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развит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«Уроки вежливости для воспитанных дете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да говори здравствуйте и до свид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говори обидных сл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перебивай и т.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Владом и Амином, какие вежливые слова они зна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для чего нужно мыло и полотенце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центрах активности и творчества. Рассматривание картинок с изображением домашних животных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комендовать родителям посемейному чтению произведения про животных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вигательная деятельность: физкультура  на воздухе. подвижные игры</w:t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Листопад»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закрепить знания о цвете, величине осенних листьев ; учить передвигаться по площадке, следуя указаниям, которые даются в игровой форме; конкретизировать понятие листопад.</w:t>
            </w:r>
          </w:p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Вейся,вено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чить водить хоровод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-эстетическое развитие (леп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епка «зернышки для Курочк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закреплять умение от целого куска пластилина отщипывать маленькие кусочки и скатывать шарики круговыми движениями между ладошек; воспитывать у детей аккуратность во время лепки; развивать у детей мелкую моторику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эстетичеч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ветром. Цель: формировать представление об одном из признаков зимы-метели; учить определять направление вет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трудолюбие, желание доводить начатое дело до конца. Повышать двигательную активность на прогулке. Развивать меткость, ловкость, вынослив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 время одевания на прогулку проговорить стихотворение «Это 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то глазки. Вот. В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то ушки. Вот. В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то нос. Это р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ам спинка. Тут жив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то ручка. Хлоп. Хлоп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то ножки. Топ. Топ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й, устали, вытрем ло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М. Горький « Воробьишко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 Ходьба по массажным дорожкам. Настольно – печатная игра «Узнай сказку по картинк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аниила  правильно надевать колготки, выворачивать на лицевую сторон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ем учиться замечать непорядок в одежде и устранять его с помощью взрослого или других дет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игровых центрах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амостоятельная игровая деятельность детей на участке. П/игры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782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973e0b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973e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973e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973e0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5190a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21D329-DAFF-4D07-977C-FBB97054AA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  <Pages>10</Pages>
  <Words>3321</Words>
  <Characters>18934</Characters>
  <CharactersWithSpaces>22211</CharactersWithSpaces>
  <Paragraphs>4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55:00Z</dcterms:created>
  <dc:creator>user</dc:creator>
  <dc:description/>
  <dc:language>en-US</dc:language>
  <cp:lastModifiedBy>user</cp:lastModifiedBy>
  <dcterms:modified xsi:type="dcterms:W3CDTF">2021-10-27T08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